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令和７年４月２０日執行白馬村議会議員一般選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選挙運動に関する届出等書類②（選挙公営）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3481"/>
      </w:tblGrid>
      <w:tr>
        <w:trPr>
          <w:trHeight w:val="624" w:hRule="exac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等申請用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封入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　考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自動車の使用の契約届出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ビラ作成契約届出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ポスター作成契約届出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動車燃料代確認申請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ビラ作成枚数確認申請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ポスター作成枚数確認申請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自動車車両使用証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自動車燃料使用証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自動車運転手使用証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ビラ作成証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ポスター作成証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自動車使用料請求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求内訳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別紙１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求内訳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７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別紙２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ビラ作成費請求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求内訳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別紙）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ポスター作成費請求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求内訳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様式第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)(</w:t>
            </w:r>
            <w:r>
              <w:rPr>
                <w:sz w:val="24"/>
                <w:szCs w:val="24"/>
              </w:rPr>
              <w:t>別紙）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書見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見本様式</w:t>
            </w:r>
          </w:p>
        </w:tc>
      </w:tr>
    </w:tbl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  <w:t>　※１～６は立候補届出に選挙管理委員会へ届け出る届出又は申請書様式</w:t>
      </w:r>
    </w:p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  <w:t>　※７～１１は選挙運動終了後に契約事業者へ交付する証明書様式</w:t>
      </w:r>
    </w:p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  <w:t>　※１２～１８は契約事業者から白馬村へ提出する請求書様式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2:00Z</dcterms:created>
  <dc:creator>DensanUser</dc:creator>
  <dc:description/>
  <cp:keywords/>
  <dc:language>en-US</dc:language>
  <cp:lastModifiedBy>IWS2112</cp:lastModifiedBy>
  <cp:lastPrinted>2021-04-04T08:38:00Z</cp:lastPrinted>
  <dcterms:modified xsi:type="dcterms:W3CDTF">2025-03-30T13:03:00Z</dcterms:modified>
  <cp:revision>14</cp:revision>
  <dc:subject/>
  <dc:title/>
</cp:coreProperties>
</file>