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令和７年４月２０日執行白馬村議会議員一般選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選挙運動に関する届出等書類①</w:t>
      </w:r>
    </w:p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  <w:t>（注）※印の届出用紙は推薦届出の場合のみ提出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93"/>
        <w:gridCol w:w="3746"/>
      </w:tblGrid>
      <w:tr>
        <w:trPr>
          <w:trHeight w:val="567" w:hRule="exac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等申請用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封入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　考</w:t>
            </w:r>
          </w:p>
        </w:tc>
      </w:tr>
      <w:tr>
        <w:trPr>
          <w:trHeight w:val="76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選挙事務所設置（異動）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置（異動）後直ちに届出（通常は立候補届出時）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選挙事務所設置（異動）承諾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出納責任者選任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任後直ちに届出（通常は立候補届出時）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出納責任者選任承諾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出納責任者異動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後直ちに届出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出納責任者解任承諾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出納責任者職務代行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納責任者及び推薦届者たる　選任者が欠けたとき</w:t>
            </w:r>
          </w:p>
        </w:tc>
      </w:tr>
      <w:tr>
        <w:trPr>
          <w:trHeight w:val="7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推薦届出代表者証明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薦人が複数で１又は３を行うとき</w:t>
            </w:r>
          </w:p>
        </w:tc>
      </w:tr>
      <w:tr>
        <w:trPr>
          <w:trHeight w:val="77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最高支出額署名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候補届出時に告示された最高支出額を記入して提出</w:t>
            </w:r>
          </w:p>
        </w:tc>
      </w:tr>
      <w:tr>
        <w:trPr>
          <w:trHeight w:val="8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届出書（報酬を支給する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雇い入れ前に届出（通常は立候補　届出時）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選挙運動費用収支報告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月５日までに報告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領収書等を徴し難い支出の明細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収支報告書と共に提出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個人演説会開催申出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催日前２日までに届出</w:t>
            </w:r>
          </w:p>
        </w:tc>
      </w:tr>
      <w:tr>
        <w:trPr>
          <w:trHeight w:val="83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選挙公報掲載申請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月８日、９日の事前審査の折に提出</w:t>
            </w:r>
          </w:p>
        </w:tc>
      </w:tr>
      <w:tr>
        <w:trPr>
          <w:trHeight w:val="77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選挙公報掲載文原稿用紙（電子ﾃﾞｰﾀは白馬村行政公式ﾎｰﾑﾍﾟｰｼﾞに掲載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４と一緒に提出</w:t>
            </w:r>
          </w:p>
        </w:tc>
      </w:tr>
      <w:tr>
        <w:trPr>
          <w:trHeight w:val="7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選挙公報用写真（２葉又は電子　　データ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－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４と一緒に提出</w:t>
            </w:r>
          </w:p>
        </w:tc>
      </w:tr>
      <w:tr>
        <w:trPr>
          <w:trHeight w:val="8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選挙公報掲載文撤回（修正）申請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報掲載文を撤回（修正）する場合に提出（告示日まで）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明るく正しい選挙を行う宣言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候補届出時に提出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挙運動用ビラ届出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候補届出時に提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2:00Z</dcterms:created>
  <dc:creator>DensanUser</dc:creator>
  <dc:description/>
  <cp:keywords/>
  <dc:language>en-US</dc:language>
  <cp:lastModifiedBy>IWS2112</cp:lastModifiedBy>
  <cp:lastPrinted>2025-03-27T12:33:00Z</cp:lastPrinted>
  <dcterms:modified xsi:type="dcterms:W3CDTF">2025-03-30T12:53:00Z</dcterms:modified>
  <cp:revision>9</cp:revision>
  <dc:subject/>
  <dc:title/>
</cp:coreProperties>
</file>