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18"/>
        </w:rPr>
        <w:t>物品様式５</w:t>
      </w:r>
      <w:r>
        <w:rPr>
          <w:rFonts w:ascii="ＭＳ 明朝;MS Mincho" w:hAnsi="ＭＳ 明朝;MS Mincho" w:cs="ＭＳ 明朝;MS Mincho"/>
          <w:b/>
          <w:sz w:val="28"/>
        </w:rPr>
        <w:t>　　　清掃・廃棄物処理・保守点検業者等業務調書</w:t>
      </w:r>
    </w:p>
    <w:p>
      <w:pPr>
        <w:pStyle w:val="Normal"/>
        <w:rPr/>
      </w:pPr>
      <w:r>
        <w:rPr/>
        <w:t>この調書は該当する場合のみ添付すること。</w:t>
      </w:r>
    </w:p>
    <w:tbl>
      <w:tblPr>
        <w:tblW w:w="97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8190"/>
      </w:tblGrid>
      <w:tr>
        <w:trPr>
          <w:trHeight w:val="458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 xml:space="preserve">１  業務内容の分類（受託可能な業務の番号を○で囲む。）  </w:t>
      </w:r>
    </w:p>
    <w:tbl>
      <w:tblPr>
        <w:tblW w:w="97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2520"/>
        <w:gridCol w:w="6510"/>
      </w:tblGrid>
      <w:tr>
        <w:trPr>
          <w:trHeight w:val="10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 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  務  内  容</w:t>
            </w:r>
          </w:p>
        </w:tc>
        <w:tc>
          <w:tcPr>
            <w:tcW w:w="6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      容  （取扱わないものは、二重線で抹消すること）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清掃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床の清掃、じゅうたん清掃、ワックスがけ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ラス清掃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サッシ、ガラス、ブラインドの清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ボイラー清掃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ボイラー、煙突等の清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浄化槽清掃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浄化槽清掃、汚物処理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貯水槽清掃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貯水槽、高架水槽の清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道路・公園清掃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道路・公園・河川等清掃、除草、草刈り等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廃棄物処理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廃棄物（紙、スクラップ類）、産業廃棄物等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警備・受付等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警備、受付、電話交換等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気・冷暖房保守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気、冷暖房、冷凍機の保守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信施設保守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交換機、無線機等の保守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エレベーター保守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エレベーター、エスカレーターの保守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火設備等保守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火設備、火災報知機等の保守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の保守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機器類・設備等の保守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水道等維持管理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浄化槽、下水道施設の維持管理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樹木保護管理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樹木管理、花壇管理</w:t>
            </w:r>
          </w:p>
        </w:tc>
      </w:tr>
      <w:tr>
        <w:trPr>
          <w:trHeight w:val="161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害虫駆除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害虫、鼠の駆除、白蟻防除、鳥害駆除（鑑札、防除届出済のもの）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空気環境測定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気、煤煙、騒音の測定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質検査業務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質検査</w:t>
            </w:r>
          </w:p>
        </w:tc>
      </w:tr>
      <w:tr>
        <w:trPr>
          <w:trHeight w:val="279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壌検査業務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壌分析</w:t>
            </w:r>
          </w:p>
        </w:tc>
      </w:tr>
      <w:tr>
        <w:trPr>
          <w:trHeight w:val="279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臨床検査業務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臨床の検査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  従事職員</w:t>
      </w:r>
      <w:r>
        <w:rPr>
          <w:rFonts w:cs="ＭＳ 明朝;MS Mincho" w:ascii="ＭＳ 明朝;MS Mincho" w:hAnsi="ＭＳ 明朝;MS Mincho"/>
        </w:rPr>
        <w:t>( 1</w:t>
      </w:r>
      <w:r>
        <w:rPr>
          <w:rFonts w:ascii="ＭＳ 明朝;MS Mincho" w:hAnsi="ＭＳ 明朝;MS Mincho" w:cs="ＭＳ 明朝;MS Mincho"/>
        </w:rPr>
        <w:t>で受託可能とした業務に直接従事する職員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数の内訳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250" w:leader="none"/>
        </w:tabs>
        <w:rPr/>
      </w:pPr>
      <w:r>
        <w:rPr/>
        <w:t>設備関係の職員</w:t>
      </w:r>
    </w:p>
    <w:tbl>
      <w:tblPr>
        <w:tblW w:w="97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5"/>
        <w:gridCol w:w="5670"/>
      </w:tblGrid>
      <w:tr>
        <w:trPr/>
        <w:tc>
          <w:tcPr>
            <w:tcW w:w="4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職            　　 種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              員               数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凍保安責任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 xml:space="preserve">種      人、 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 xml:space="preserve">種      人、 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種      人、  計     人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ボイラー技師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特級      人、 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 xml:space="preserve">級      人、 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級      人、  計     人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気主任技術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 xml:space="preserve">種      人、 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 xml:space="preserve">種      人、 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種      人、  計     人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気工事士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 xml:space="preserve">種      人、 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種      人、 その他     人、  計     人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築物環境衛生管理技術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消防設備士・消防設備点検資格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危険物取扱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殊建築物等調査資格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（無資格者を含む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>
          <w:trHeight w:val="317" w:hRule="atLeast"/>
        </w:trPr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</w:rPr>
              <w:t xml:space="preserve">(1)    </w:t>
            </w:r>
            <w:r>
              <w:rPr>
                <w:rFonts w:ascii="ＭＳ 明朝;MS Mincho" w:hAnsi="ＭＳ 明朝;MS Mincho" w:cs="ＭＳ 明朝;MS Mincho"/>
              </w:rPr>
              <w:t>の   合   計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清掃・警備・その他の職員</w:t>
      </w:r>
    </w:p>
    <w:tbl>
      <w:tblPr>
        <w:tblW w:w="97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5"/>
        <w:gridCol w:w="5670"/>
      </w:tblGrid>
      <w:tr>
        <w:trPr>
          <w:trHeight w:val="124" w:hRule="atLeast"/>
        </w:trPr>
        <w:tc>
          <w:tcPr>
            <w:tcW w:w="4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職                 種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              員               数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掃作業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警備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交換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職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の職員（                      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</w:rPr>
              <w:t xml:space="preserve">(2)    </w:t>
            </w:r>
            <w:r>
              <w:rPr>
                <w:rFonts w:ascii="ＭＳ 明朝;MS Mincho" w:hAnsi="ＭＳ 明朝;MS Mincho" w:cs="ＭＳ 明朝;MS Mincho"/>
              </w:rPr>
              <w:t>の   合   計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134" w:gutter="0" w:header="0" w:top="1418" w:footer="0" w:bottom="567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825"/>
        </w:tabs>
        <w:ind w:left="82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12:00Z</dcterms:created>
  <dc:creator>白馬村建設課</dc:creator>
  <dc:description/>
  <cp:keywords/>
  <dc:language>en-US</dc:language>
  <cp:lastModifiedBy>1887</cp:lastModifiedBy>
  <cp:lastPrinted>2003-11-18T18:57:00Z</cp:lastPrinted>
  <dcterms:modified xsi:type="dcterms:W3CDTF">2020-09-29T05:04:00Z</dcterms:modified>
  <cp:revision>3</cp:revision>
  <dc:subject/>
  <dc:title/>
</cp:coreProperties>
</file>